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FF0000"/>
          <w:sz w:val="28"/>
          <w:szCs w:val="16"/>
          <w:lang w:val="en-US" w:eastAsia="zh-CN"/>
        </w:rPr>
      </w:pPr>
      <w:r>
        <w:rPr>
          <w:rFonts w:eastAsia="宋体" w:cs="宋体" w:ascii="宋体" w:hAnsi="宋体"/>
          <w:b/>
          <w:color w:val="FF0000"/>
          <w:sz w:val="28"/>
          <w:szCs w:val="16"/>
        </w:rPr>
        <w:t>“</w:t>
      </w:r>
      <w:r>
        <w:rPr>
          <w:rFonts w:ascii="宋体" w:hAnsi="宋体" w:cs="宋体"/>
          <w:b/>
          <w:color w:val="FF0000"/>
          <w:sz w:val="28"/>
          <w:szCs w:val="16"/>
        </w:rPr>
        <w:t>硕博汇”</w:t>
      </w:r>
      <w:r>
        <w:rPr>
          <w:rFonts w:eastAsia="宋体" w:cs="宋体" w:ascii="宋体" w:hAnsi="宋体"/>
          <w:b/>
          <w:color w:val="FF0000"/>
          <w:sz w:val="28"/>
          <w:szCs w:val="16"/>
        </w:rPr>
        <w:t>2019</w:t>
      </w:r>
      <w:r>
        <w:rPr>
          <w:rFonts w:ascii="宋体" w:hAnsi="宋体" w:cs="宋体"/>
          <w:b/>
          <w:color w:val="FF0000"/>
          <w:sz w:val="28"/>
          <w:szCs w:val="16"/>
          <w:lang w:val="en-US" w:eastAsia="zh-CN"/>
        </w:rPr>
        <w:t>年春季</w:t>
      </w:r>
      <w:r>
        <w:rPr>
          <w:rFonts w:ascii="宋体" w:hAnsi="宋体" w:cs="宋体"/>
          <w:b/>
          <w:color w:val="FF0000"/>
          <w:sz w:val="28"/>
          <w:szCs w:val="16"/>
        </w:rPr>
        <w:t>高校毕业</w:t>
      </w:r>
      <w:r>
        <w:rPr>
          <w:rFonts w:ascii="宋体" w:hAnsi="宋体" w:cs="宋体"/>
          <w:b/>
          <w:color w:val="FF0000"/>
          <w:sz w:val="28"/>
          <w:szCs w:val="16"/>
          <w:lang w:val="en-US" w:eastAsia="zh-CN"/>
        </w:rPr>
        <w:t>硕博</w:t>
      </w:r>
      <w:r>
        <w:rPr>
          <w:rFonts w:ascii="宋体" w:hAnsi="宋体" w:cs="宋体"/>
          <w:b/>
          <w:color w:val="FF0000"/>
          <w:sz w:val="28"/>
          <w:szCs w:val="16"/>
        </w:rPr>
        <w:t>研究生（含本</w:t>
      </w:r>
      <w:r>
        <w:rPr>
          <w:rFonts w:ascii="宋体" w:hAnsi="宋体" w:cs="宋体"/>
          <w:b/>
          <w:color w:val="FF0000"/>
          <w:sz w:val="28"/>
          <w:szCs w:val="16"/>
          <w:lang w:val="en-US" w:eastAsia="zh-CN"/>
        </w:rPr>
        <w:t>科</w:t>
      </w:r>
      <w:r>
        <w:rPr>
          <w:rFonts w:ascii="宋体" w:hAnsi="宋体" w:cs="宋体"/>
          <w:b/>
          <w:color w:val="FF0000"/>
          <w:sz w:val="28"/>
          <w:szCs w:val="16"/>
        </w:rPr>
        <w:t>）</w:t>
      </w:r>
      <w:r>
        <w:rPr>
          <w:rFonts w:ascii="宋体" w:hAnsi="宋体" w:cs="宋体"/>
          <w:b/>
          <w:color w:val="FF0000"/>
          <w:sz w:val="28"/>
          <w:szCs w:val="16"/>
          <w:lang w:val="en-US" w:eastAsia="zh-CN"/>
        </w:rPr>
        <w:t>招聘会</w:t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FF0000"/>
          <w:sz w:val="32"/>
          <w:szCs w:val="18"/>
        </w:rPr>
      </w:pPr>
      <w:r>
        <w:rPr>
          <w:rFonts w:ascii="宋体" w:hAnsi="宋体" w:cs="宋体"/>
          <w:b/>
          <w:color w:val="FF0000"/>
          <w:sz w:val="32"/>
          <w:szCs w:val="18"/>
        </w:rPr>
        <w:t>参会单位会讯</w:t>
      </w:r>
    </w:p>
    <w:p>
      <w:pPr>
        <w:pStyle w:val="Normal"/>
        <w:autoSpaceDE w:val="false"/>
        <w:ind w:firstLine="560"/>
        <w:rPr>
          <w:rFonts w:ascii="宋体" w:hAnsi="宋体" w:eastAsia="宋体" w:cs="宋体"/>
          <w:sz w:val="28"/>
          <w:szCs w:val="18"/>
        </w:rPr>
      </w:pPr>
      <w:r>
        <w:rPr>
          <w:rFonts w:ascii="宋体" w:hAnsi="宋体" w:cs="宋体"/>
          <w:sz w:val="28"/>
          <w:szCs w:val="18"/>
        </w:rPr>
        <w:t>为了方便用人单位集中招贤纳才，促进高校毕业生就业，湖北省人才市场联合武汉各高校和研究生求职网</w:t>
      </w:r>
      <w:r>
        <w:rPr>
          <w:rFonts w:eastAsia="宋体" w:cs="宋体" w:ascii="宋体" w:hAnsi="宋体"/>
          <w:sz w:val="28"/>
          <w:szCs w:val="18"/>
        </w:rPr>
        <w:t>,</w:t>
      </w:r>
      <w:r>
        <w:rPr>
          <w:rFonts w:ascii="宋体" w:hAnsi="宋体" w:cs="宋体"/>
          <w:sz w:val="28"/>
          <w:szCs w:val="18"/>
        </w:rPr>
        <w:t>将于</w:t>
      </w:r>
      <w:r>
        <w:rPr>
          <w:rFonts w:eastAsia="宋体" w:cs="宋体" w:ascii="宋体" w:hAnsi="宋体"/>
          <w:color w:val="FF0000"/>
          <w:sz w:val="28"/>
          <w:szCs w:val="18"/>
        </w:rPr>
        <w:t>201</w:t>
      </w:r>
      <w:r>
        <w:rPr>
          <w:rFonts w:cs="宋体" w:ascii="宋体" w:hAnsi="宋体"/>
          <w:color w:val="FF0000"/>
          <w:sz w:val="28"/>
          <w:szCs w:val="18"/>
          <w:lang w:val="en-US" w:eastAsia="zh-CN"/>
        </w:rPr>
        <w:t>9</w:t>
      </w:r>
      <w:r>
        <w:rPr>
          <w:rFonts w:ascii="宋体" w:hAnsi="宋体" w:cs="宋体"/>
          <w:color w:val="FF0000"/>
          <w:sz w:val="28"/>
          <w:szCs w:val="18"/>
        </w:rPr>
        <w:t>年</w:t>
      </w:r>
      <w:r>
        <w:rPr>
          <w:rFonts w:cs="宋体" w:ascii="宋体" w:hAnsi="宋体"/>
          <w:color w:val="FF0000"/>
          <w:sz w:val="28"/>
          <w:szCs w:val="18"/>
          <w:lang w:val="en-US" w:eastAsia="zh-CN"/>
        </w:rPr>
        <w:t>3</w:t>
      </w:r>
      <w:r>
        <w:rPr>
          <w:rFonts w:ascii="宋体" w:hAnsi="宋体" w:cs="宋体"/>
          <w:color w:val="FF0000"/>
          <w:sz w:val="28"/>
          <w:szCs w:val="18"/>
        </w:rPr>
        <w:t>月</w:t>
      </w:r>
      <w:r>
        <w:rPr>
          <w:rFonts w:cs="宋体" w:ascii="宋体" w:hAnsi="宋体"/>
          <w:color w:val="FF0000"/>
          <w:sz w:val="28"/>
          <w:szCs w:val="18"/>
          <w:lang w:val="en-US" w:eastAsia="zh-CN"/>
        </w:rPr>
        <w:t>30-31</w:t>
      </w:r>
      <w:r>
        <w:rPr>
          <w:rFonts w:ascii="宋体" w:hAnsi="宋体" w:cs="宋体"/>
          <w:color w:val="FF0000"/>
          <w:sz w:val="28"/>
          <w:szCs w:val="18"/>
        </w:rPr>
        <w:t>日</w:t>
      </w:r>
      <w:r>
        <w:rPr>
          <w:rFonts w:ascii="宋体" w:hAnsi="宋体" w:cs="宋体"/>
          <w:sz w:val="28"/>
          <w:szCs w:val="18"/>
        </w:rPr>
        <w:t>召开“硕博汇</w:t>
      </w:r>
      <w:r>
        <w:rPr>
          <w:rFonts w:eastAsia="宋体" w:cs="宋体" w:ascii="宋体" w:hAnsi="宋体"/>
          <w:sz w:val="28"/>
          <w:szCs w:val="18"/>
        </w:rPr>
        <w:t>-2019</w:t>
      </w:r>
      <w:r>
        <w:rPr>
          <w:rFonts w:ascii="宋体" w:hAnsi="宋体" w:cs="宋体"/>
          <w:sz w:val="28"/>
          <w:szCs w:val="18"/>
          <w:lang w:val="en-US" w:eastAsia="zh-CN"/>
        </w:rPr>
        <w:t>年春季</w:t>
      </w:r>
      <w:r>
        <w:rPr>
          <w:rFonts w:ascii="宋体" w:hAnsi="宋体" w:cs="宋体"/>
          <w:sz w:val="28"/>
          <w:szCs w:val="18"/>
        </w:rPr>
        <w:t>高校毕业</w:t>
      </w:r>
      <w:r>
        <w:rPr>
          <w:rFonts w:ascii="宋体" w:hAnsi="宋体" w:cs="宋体"/>
          <w:sz w:val="28"/>
          <w:szCs w:val="18"/>
          <w:lang w:val="en-US" w:eastAsia="zh-CN"/>
        </w:rPr>
        <w:t>硕博</w:t>
      </w:r>
      <w:r>
        <w:rPr>
          <w:rFonts w:ascii="宋体" w:hAnsi="宋体" w:cs="宋体"/>
          <w:sz w:val="28"/>
          <w:szCs w:val="18"/>
        </w:rPr>
        <w:t>研究生</w:t>
      </w:r>
      <w:r>
        <w:rPr>
          <w:rFonts w:eastAsia="宋体" w:cs="宋体" w:ascii="宋体" w:hAnsi="宋体"/>
          <w:sz w:val="28"/>
          <w:szCs w:val="18"/>
        </w:rPr>
        <w:t>(</w:t>
      </w:r>
      <w:r>
        <w:rPr>
          <w:rFonts w:ascii="宋体" w:hAnsi="宋体" w:cs="宋体"/>
          <w:sz w:val="28"/>
          <w:szCs w:val="18"/>
        </w:rPr>
        <w:t>含本</w:t>
      </w:r>
      <w:r>
        <w:rPr>
          <w:rFonts w:eastAsia="宋体" w:cs="宋体" w:ascii="宋体" w:hAnsi="宋体"/>
          <w:sz w:val="28"/>
          <w:szCs w:val="18"/>
        </w:rPr>
        <w:t>)</w:t>
      </w:r>
      <w:r>
        <w:rPr>
          <w:rFonts w:ascii="宋体" w:hAnsi="宋体" w:cs="宋体"/>
          <w:sz w:val="28"/>
          <w:szCs w:val="18"/>
          <w:lang w:val="en-US" w:eastAsia="zh-CN"/>
        </w:rPr>
        <w:t>招聘</w:t>
      </w:r>
      <w:r>
        <w:rPr>
          <w:rFonts w:ascii="宋体" w:hAnsi="宋体" w:cs="宋体"/>
          <w:sz w:val="28"/>
          <w:szCs w:val="18"/>
        </w:rPr>
        <w:t>会</w:t>
      </w:r>
      <w:r>
        <w:rPr>
          <w:rFonts w:eastAsia="宋体" w:cs="宋体" w:ascii="宋体" w:hAnsi="宋体"/>
          <w:sz w:val="28"/>
          <w:szCs w:val="18"/>
        </w:rPr>
        <w:t>(</w:t>
      </w:r>
      <w:r>
        <w:rPr>
          <w:rFonts w:ascii="宋体" w:hAnsi="宋体" w:cs="宋体"/>
          <w:sz w:val="28"/>
          <w:szCs w:val="18"/>
        </w:rPr>
        <w:t>第</w:t>
      </w:r>
      <w:r>
        <w:rPr>
          <w:rFonts w:ascii="宋体" w:hAnsi="宋体" w:cs="宋体"/>
          <w:sz w:val="28"/>
          <w:szCs w:val="18"/>
          <w:lang w:eastAsia="zh-CN"/>
        </w:rPr>
        <w:t>六</w:t>
      </w:r>
      <w:r>
        <w:rPr>
          <w:rFonts w:ascii="宋体" w:hAnsi="宋体" w:cs="宋体"/>
          <w:sz w:val="28"/>
          <w:szCs w:val="18"/>
        </w:rPr>
        <w:t>、</w:t>
      </w:r>
      <w:r>
        <w:rPr>
          <w:rFonts w:ascii="宋体" w:hAnsi="宋体" w:cs="宋体"/>
          <w:sz w:val="28"/>
          <w:szCs w:val="18"/>
          <w:lang w:eastAsia="zh-CN"/>
        </w:rPr>
        <w:t>七</w:t>
      </w:r>
      <w:r>
        <w:rPr>
          <w:rFonts w:ascii="宋体" w:hAnsi="宋体" w:cs="宋体"/>
          <w:sz w:val="28"/>
          <w:szCs w:val="18"/>
        </w:rPr>
        <w:t>场</w:t>
      </w:r>
      <w:r>
        <w:rPr>
          <w:rFonts w:eastAsia="宋体" w:cs="宋体" w:ascii="宋体" w:hAnsi="宋体"/>
          <w:sz w:val="28"/>
          <w:szCs w:val="18"/>
        </w:rPr>
        <w:t>)”</w:t>
      </w:r>
      <w:r>
        <w:rPr>
          <w:rFonts w:ascii="宋体" w:hAnsi="宋体" w:cs="宋体"/>
          <w:sz w:val="28"/>
          <w:szCs w:val="18"/>
        </w:rPr>
        <w:t>， 我们诚挚欢迎各用人单位代表、各高校毕业硕博研究生、</w:t>
      </w:r>
      <w:r>
        <w:rPr>
          <w:rFonts w:ascii="宋体" w:hAnsi="宋体" w:cs="宋体"/>
          <w:sz w:val="28"/>
          <w:szCs w:val="18"/>
          <w:lang w:val="en-US" w:eastAsia="zh-CN"/>
        </w:rPr>
        <w:t>优秀</w:t>
      </w:r>
      <w:r>
        <w:rPr>
          <w:rFonts w:ascii="宋体" w:hAnsi="宋体" w:cs="宋体"/>
          <w:sz w:val="28"/>
          <w:szCs w:val="18"/>
        </w:rPr>
        <w:t>本科生、社会中高层次人才前来参加，现将有关事项通知如下：</w:t>
      </w:r>
    </w:p>
    <w:p>
      <w:pPr>
        <w:pStyle w:val="Normal"/>
        <w:numPr>
          <w:ilvl w:val="0"/>
          <w:numId w:val="2"/>
        </w:numPr>
        <w:autoSpaceDE w:val="false"/>
        <w:rPr>
          <w:rFonts w:ascii="宋体" w:hAnsi="宋体" w:eastAsia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会议名称、时间、地点</w:t>
      </w:r>
    </w:p>
    <w:p>
      <w:pPr>
        <w:pStyle w:val="Normal"/>
        <w:autoSpaceDE w:val="false"/>
        <w:ind w:firstLine="562"/>
        <w:rPr>
          <w:rFonts w:ascii="宋体" w:hAnsi="宋体" w:eastAsia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kern w:val="0"/>
          <w:sz w:val="28"/>
          <w:szCs w:val="28"/>
        </w:rPr>
        <w:t>）华中科技大学：</w:t>
      </w:r>
    </w:p>
    <w:p>
      <w:pPr>
        <w:pStyle w:val="Normal"/>
        <w:autoSpaceDE w:val="false"/>
        <w:ind w:firstLine="562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会议时间：</w:t>
      </w:r>
      <w:r>
        <w:rPr>
          <w:rFonts w:eastAsia="宋体" w:cs="宋体" w:ascii="宋体" w:hAnsi="宋体"/>
          <w:kern w:val="0"/>
          <w:sz w:val="28"/>
          <w:szCs w:val="28"/>
        </w:rPr>
        <w:t>201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30</w:t>
      </w:r>
      <w:r>
        <w:rPr>
          <w:rFonts w:ascii="宋体" w:hAnsi="宋体" w:cs="宋体"/>
          <w:kern w:val="0"/>
          <w:sz w:val="28"/>
          <w:szCs w:val="28"/>
        </w:rPr>
        <w:t>日星期</w:t>
      </w:r>
      <w:r>
        <w:rPr>
          <w:rFonts w:ascii="宋体" w:hAnsi="宋体" w:cs="宋体"/>
          <w:kern w:val="0"/>
          <w:sz w:val="28"/>
          <w:szCs w:val="28"/>
          <w:lang w:eastAsia="zh-CN"/>
        </w:rPr>
        <w:t>六</w:t>
      </w:r>
      <w:r>
        <w:rPr>
          <w:rFonts w:ascii="宋体" w:hAnsi="宋体" w:cs="宋体"/>
          <w:kern w:val="0"/>
          <w:sz w:val="28"/>
          <w:szCs w:val="28"/>
        </w:rPr>
        <w:t>（</w:t>
      </w:r>
      <w:r>
        <w:rPr>
          <w:rFonts w:eastAsia="宋体" w:cs="宋体" w:ascii="宋体" w:hAnsi="宋体"/>
          <w:kern w:val="0"/>
          <w:sz w:val="28"/>
          <w:szCs w:val="28"/>
        </w:rPr>
        <w:t>8</w:t>
      </w:r>
      <w:r>
        <w:rPr>
          <w:rFonts w:ascii="宋体" w:hAnsi="宋体" w:cs="宋体"/>
          <w:kern w:val="0"/>
          <w:sz w:val="28"/>
          <w:szCs w:val="28"/>
        </w:rPr>
        <w:t>：</w:t>
      </w:r>
      <w:r>
        <w:rPr>
          <w:rFonts w:eastAsia="宋体" w:cs="宋体" w:ascii="宋体" w:hAnsi="宋体"/>
          <w:kern w:val="0"/>
          <w:sz w:val="28"/>
          <w:szCs w:val="28"/>
        </w:rPr>
        <w:t>30-12</w:t>
      </w:r>
      <w:r>
        <w:rPr>
          <w:rFonts w:ascii="宋体" w:hAnsi="宋体" w:cs="宋体"/>
          <w:kern w:val="0"/>
          <w:sz w:val="28"/>
          <w:szCs w:val="28"/>
        </w:rPr>
        <w:t>：</w:t>
      </w:r>
      <w:r>
        <w:rPr>
          <w:rFonts w:eastAsia="宋体" w:cs="宋体" w:ascii="宋体" w:hAnsi="宋体"/>
          <w:kern w:val="0"/>
          <w:sz w:val="28"/>
          <w:szCs w:val="28"/>
        </w:rPr>
        <w:t>00</w:t>
      </w:r>
      <w:r>
        <w:rPr>
          <w:rFonts w:ascii="宋体" w:hAnsi="宋体" w:cs="宋体"/>
          <w:kern w:val="0"/>
          <w:sz w:val="28"/>
          <w:szCs w:val="28"/>
        </w:rPr>
        <w:t>）</w:t>
      </w:r>
    </w:p>
    <w:p>
      <w:pPr>
        <w:pStyle w:val="Normal"/>
        <w:autoSpaceDE w:val="false"/>
        <w:ind w:firstLine="562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会议名称：</w:t>
      </w:r>
      <w:r>
        <w:rPr>
          <w:rFonts w:ascii="宋体" w:hAnsi="宋体" w:cs="宋体"/>
          <w:sz w:val="28"/>
          <w:szCs w:val="18"/>
        </w:rPr>
        <w:t>硕博汇</w:t>
      </w:r>
      <w:r>
        <w:rPr>
          <w:rFonts w:cs="宋体" w:ascii="宋体" w:hAnsi="宋体"/>
          <w:sz w:val="28"/>
          <w:szCs w:val="18"/>
          <w:lang w:val="en-US" w:eastAsia="zh-CN"/>
        </w:rPr>
        <w:t>-</w:t>
      </w:r>
      <w:r>
        <w:rPr>
          <w:rFonts w:eastAsia="宋体" w:cs="宋体" w:ascii="宋体" w:hAnsi="宋体"/>
          <w:kern w:val="0"/>
          <w:sz w:val="28"/>
          <w:szCs w:val="28"/>
        </w:rPr>
        <w:t>2019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年春季</w:t>
      </w:r>
      <w:r>
        <w:rPr>
          <w:rFonts w:ascii="宋体" w:hAnsi="宋体" w:cs="宋体"/>
          <w:kern w:val="0"/>
          <w:sz w:val="28"/>
          <w:szCs w:val="28"/>
        </w:rPr>
        <w:t>高校毕业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硕博</w:t>
      </w:r>
      <w:r>
        <w:rPr>
          <w:rFonts w:ascii="宋体" w:hAnsi="宋体" w:cs="宋体"/>
          <w:kern w:val="0"/>
          <w:sz w:val="28"/>
          <w:szCs w:val="28"/>
        </w:rPr>
        <w:t>研究生（含本科）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招聘</w:t>
      </w:r>
      <w:r>
        <w:rPr>
          <w:rFonts w:ascii="宋体" w:hAnsi="宋体" w:cs="宋体"/>
          <w:kern w:val="0"/>
          <w:sz w:val="28"/>
          <w:szCs w:val="28"/>
        </w:rPr>
        <w:t>会（第</w:t>
      </w:r>
      <w:r>
        <w:rPr>
          <w:rFonts w:ascii="宋体" w:hAnsi="宋体" w:cs="宋体"/>
          <w:kern w:val="0"/>
          <w:sz w:val="28"/>
          <w:szCs w:val="28"/>
          <w:lang w:eastAsia="zh-CN"/>
        </w:rPr>
        <w:t>六</w:t>
      </w:r>
      <w:r>
        <w:rPr>
          <w:rFonts w:ascii="宋体" w:hAnsi="宋体" w:cs="宋体"/>
          <w:kern w:val="0"/>
          <w:sz w:val="28"/>
          <w:szCs w:val="28"/>
        </w:rPr>
        <w:t>场）</w:t>
      </w:r>
    </w:p>
    <w:p>
      <w:pPr>
        <w:pStyle w:val="Normal"/>
        <w:autoSpaceDE w:val="false"/>
        <w:ind w:firstLine="562"/>
        <w:rPr>
          <w:rFonts w:ascii="宋体" w:hAnsi="宋体" w:eastAsia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会议地点：</w:t>
      </w:r>
      <w:r>
        <w:rPr>
          <w:rFonts w:ascii="宋体" w:hAnsi="宋体" w:cs="宋体"/>
          <w:b/>
          <w:bCs/>
          <w:color w:val="FF0000"/>
          <w:kern w:val="0"/>
          <w:sz w:val="28"/>
          <w:szCs w:val="28"/>
        </w:rPr>
        <w:t>华中科技大学教工活动中心</w:t>
      </w:r>
      <w:r>
        <w:rPr>
          <w:rFonts w:ascii="宋体" w:hAnsi="宋体" w:cs="宋体"/>
          <w:kern w:val="0"/>
          <w:sz w:val="28"/>
          <w:szCs w:val="28"/>
        </w:rPr>
        <w:t>（华科大图书馆旁校工会）</w:t>
      </w:r>
    </w:p>
    <w:p>
      <w:pPr>
        <w:pStyle w:val="Normal"/>
        <w:autoSpaceDE w:val="false"/>
        <w:ind w:firstLine="562"/>
        <w:rPr>
          <w:rFonts w:ascii="宋体" w:hAnsi="宋体" w:eastAsia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kern w:val="0"/>
          <w:sz w:val="28"/>
          <w:szCs w:val="28"/>
        </w:rPr>
        <w:t>）武汉大学：</w:t>
      </w:r>
    </w:p>
    <w:p>
      <w:pPr>
        <w:pStyle w:val="Normal"/>
        <w:autoSpaceDE w:val="false"/>
        <w:ind w:firstLine="562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会议时间：</w:t>
      </w:r>
      <w:r>
        <w:rPr>
          <w:rFonts w:eastAsia="宋体" w:cs="宋体" w:ascii="宋体" w:hAnsi="宋体"/>
          <w:kern w:val="0"/>
          <w:sz w:val="28"/>
          <w:szCs w:val="28"/>
        </w:rPr>
        <w:t>201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31</w:t>
      </w:r>
      <w:r>
        <w:rPr>
          <w:rFonts w:ascii="宋体" w:hAnsi="宋体" w:cs="宋体"/>
          <w:kern w:val="0"/>
          <w:sz w:val="28"/>
          <w:szCs w:val="28"/>
        </w:rPr>
        <w:t>日星期</w:t>
      </w:r>
      <w:r>
        <w:rPr>
          <w:rFonts w:ascii="宋体" w:hAnsi="宋体" w:cs="宋体"/>
          <w:kern w:val="0"/>
          <w:sz w:val="28"/>
          <w:szCs w:val="28"/>
          <w:lang w:eastAsia="zh-CN"/>
        </w:rPr>
        <w:t>日</w:t>
      </w:r>
      <w:r>
        <w:rPr>
          <w:rFonts w:ascii="宋体" w:hAnsi="宋体" w:cs="宋体"/>
          <w:kern w:val="0"/>
          <w:sz w:val="28"/>
          <w:szCs w:val="28"/>
        </w:rPr>
        <w:t>（</w:t>
      </w:r>
      <w:r>
        <w:rPr>
          <w:rFonts w:eastAsia="宋体" w:cs="宋体" w:ascii="宋体" w:hAnsi="宋体"/>
          <w:kern w:val="0"/>
          <w:sz w:val="28"/>
          <w:szCs w:val="28"/>
        </w:rPr>
        <w:t>8</w:t>
      </w:r>
      <w:r>
        <w:rPr>
          <w:rFonts w:ascii="宋体" w:hAnsi="宋体" w:cs="宋体"/>
          <w:kern w:val="0"/>
          <w:sz w:val="28"/>
          <w:szCs w:val="28"/>
        </w:rPr>
        <w:t>：</w:t>
      </w:r>
      <w:r>
        <w:rPr>
          <w:rFonts w:eastAsia="宋体" w:cs="宋体" w:ascii="宋体" w:hAnsi="宋体"/>
          <w:kern w:val="0"/>
          <w:sz w:val="28"/>
          <w:szCs w:val="28"/>
        </w:rPr>
        <w:t>30-12</w:t>
      </w:r>
      <w:r>
        <w:rPr>
          <w:rFonts w:ascii="宋体" w:hAnsi="宋体" w:cs="宋体"/>
          <w:kern w:val="0"/>
          <w:sz w:val="28"/>
          <w:szCs w:val="28"/>
        </w:rPr>
        <w:t>：</w:t>
      </w:r>
      <w:r>
        <w:rPr>
          <w:rFonts w:eastAsia="宋体" w:cs="宋体" w:ascii="宋体" w:hAnsi="宋体"/>
          <w:kern w:val="0"/>
          <w:sz w:val="28"/>
          <w:szCs w:val="28"/>
        </w:rPr>
        <w:t>00</w:t>
      </w:r>
      <w:r>
        <w:rPr>
          <w:rFonts w:ascii="宋体" w:hAnsi="宋体" w:cs="宋体"/>
          <w:kern w:val="0"/>
          <w:sz w:val="28"/>
          <w:szCs w:val="28"/>
        </w:rPr>
        <w:t>）</w:t>
      </w:r>
    </w:p>
    <w:p>
      <w:pPr>
        <w:pStyle w:val="Normal"/>
        <w:autoSpaceDE w:val="false"/>
        <w:ind w:firstLine="562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会议名称：</w:t>
      </w:r>
      <w:r>
        <w:rPr>
          <w:rFonts w:ascii="宋体" w:hAnsi="宋体" w:cs="宋体"/>
          <w:sz w:val="28"/>
          <w:szCs w:val="18"/>
        </w:rPr>
        <w:t>硕博汇</w:t>
      </w:r>
      <w:r>
        <w:rPr>
          <w:rFonts w:cs="宋体" w:ascii="宋体" w:hAnsi="宋体"/>
          <w:sz w:val="28"/>
          <w:szCs w:val="18"/>
          <w:lang w:val="en-US" w:eastAsia="zh-CN"/>
        </w:rPr>
        <w:t>-</w:t>
      </w:r>
      <w:r>
        <w:rPr>
          <w:rFonts w:eastAsia="宋体" w:cs="宋体" w:ascii="宋体" w:hAnsi="宋体"/>
          <w:kern w:val="0"/>
          <w:sz w:val="28"/>
          <w:szCs w:val="28"/>
        </w:rPr>
        <w:t>2019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年春季</w:t>
      </w:r>
      <w:r>
        <w:rPr>
          <w:rFonts w:ascii="宋体" w:hAnsi="宋体" w:cs="宋体"/>
          <w:kern w:val="0"/>
          <w:sz w:val="28"/>
          <w:szCs w:val="28"/>
        </w:rPr>
        <w:t>高校毕业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硕博</w:t>
      </w:r>
      <w:r>
        <w:rPr>
          <w:rFonts w:ascii="宋体" w:hAnsi="宋体" w:cs="宋体"/>
          <w:kern w:val="0"/>
          <w:sz w:val="28"/>
          <w:szCs w:val="28"/>
        </w:rPr>
        <w:t>研究生（含本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科</w:t>
      </w:r>
      <w:r>
        <w:rPr>
          <w:rFonts w:ascii="宋体" w:hAnsi="宋体" w:cs="宋体"/>
          <w:kern w:val="0"/>
          <w:sz w:val="28"/>
          <w:szCs w:val="28"/>
        </w:rPr>
        <w:t>）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招聘</w:t>
      </w:r>
      <w:r>
        <w:rPr>
          <w:rFonts w:ascii="宋体" w:hAnsi="宋体" w:cs="宋体"/>
          <w:kern w:val="0"/>
          <w:sz w:val="28"/>
          <w:szCs w:val="28"/>
        </w:rPr>
        <w:t>会（第</w:t>
      </w:r>
      <w:r>
        <w:rPr>
          <w:rFonts w:ascii="宋体" w:hAnsi="宋体" w:cs="宋体"/>
          <w:kern w:val="0"/>
          <w:sz w:val="28"/>
          <w:szCs w:val="28"/>
          <w:lang w:eastAsia="zh-CN"/>
        </w:rPr>
        <w:t>七</w:t>
      </w:r>
      <w:r>
        <w:rPr>
          <w:rFonts w:ascii="宋体" w:hAnsi="宋体" w:cs="宋体"/>
          <w:kern w:val="0"/>
          <w:sz w:val="28"/>
          <w:szCs w:val="28"/>
        </w:rPr>
        <w:t>场）</w:t>
      </w:r>
    </w:p>
    <w:p>
      <w:pPr>
        <w:pStyle w:val="Normal"/>
        <w:autoSpaceDE w:val="false"/>
        <w:ind w:firstLine="562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会议地点：</w:t>
      </w:r>
      <w:r>
        <w:rPr>
          <w:rFonts w:ascii="宋体" w:hAnsi="宋体" w:cs="宋体"/>
          <w:b/>
          <w:bCs/>
          <w:color w:val="FF0000"/>
          <w:kern w:val="0"/>
          <w:sz w:val="28"/>
          <w:szCs w:val="28"/>
        </w:rPr>
        <w:t>武汉大学</w:t>
      </w:r>
      <w:r>
        <w:rPr>
          <w:rFonts w:ascii="宋体" w:hAnsi="宋体" w:cs="宋体"/>
          <w:b/>
          <w:bCs/>
          <w:color w:val="FF0000"/>
          <w:kern w:val="0"/>
          <w:sz w:val="28"/>
          <w:szCs w:val="28"/>
          <w:lang w:eastAsia="zh-CN"/>
        </w:rPr>
        <w:t>就业市场综合厅</w:t>
      </w:r>
      <w:r>
        <w:rPr>
          <w:rFonts w:ascii="宋体" w:hAnsi="宋体" w:cs="宋体"/>
          <w:kern w:val="0"/>
          <w:sz w:val="28"/>
          <w:szCs w:val="28"/>
        </w:rPr>
        <w:t>（广埠屯武大南门前行约</w:t>
      </w:r>
      <w:r>
        <w:rPr>
          <w:rFonts w:eastAsia="宋体" w:cs="宋体" w:ascii="宋体" w:hAnsi="宋体"/>
          <w:kern w:val="0"/>
          <w:sz w:val="28"/>
          <w:szCs w:val="28"/>
        </w:rPr>
        <w:t>200</w:t>
      </w:r>
      <w:r>
        <w:rPr>
          <w:rFonts w:ascii="宋体" w:hAnsi="宋体" w:cs="宋体"/>
          <w:kern w:val="0"/>
          <w:sz w:val="28"/>
          <w:szCs w:val="28"/>
        </w:rPr>
        <w:t>米，体育场</w:t>
      </w:r>
      <w:r>
        <w:rPr>
          <w:rFonts w:ascii="宋体" w:hAnsi="宋体" w:cs="宋体"/>
          <w:kern w:val="0"/>
          <w:sz w:val="28"/>
          <w:szCs w:val="28"/>
          <w:lang w:eastAsia="zh-CN"/>
        </w:rPr>
        <w:t>左</w:t>
      </w:r>
      <w:r>
        <w:rPr>
          <w:rFonts w:ascii="宋体" w:hAnsi="宋体" w:cs="宋体"/>
          <w:kern w:val="0"/>
          <w:sz w:val="28"/>
          <w:szCs w:val="28"/>
        </w:rPr>
        <w:t>侧）</w:t>
      </w:r>
    </w:p>
    <w:p>
      <w:pPr>
        <w:pStyle w:val="Normal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注：双选会当天如遇下雨天气，双选会仍按原计划进行，不会更改时间和场地，请各求职者按时参会！</w:t>
      </w:r>
    </w:p>
    <w:p>
      <w:pPr>
        <w:pStyle w:val="Normal"/>
        <w:ind w:firstLine="560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欢迎各高校博士、硕士、优秀本科生、社会中高层人才前来参会求职（外校学生无任何限制），咨询热线：</w:t>
      </w:r>
      <w:r>
        <w:rPr>
          <w:rFonts w:eastAsia="宋体" w:cs="宋体" w:ascii="宋体" w:hAnsi="宋体"/>
          <w:kern w:val="0"/>
          <w:sz w:val="28"/>
          <w:szCs w:val="28"/>
        </w:rPr>
        <w:t>027-65528508</w:t>
      </w:r>
    </w:p>
    <w:p>
      <w:pPr>
        <w:pStyle w:val="Normal"/>
        <w:ind w:firstLine="560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就业推荐服务投递邮箱：</w:t>
      </w:r>
      <w:hyperlink r:id="rId2">
        <w:r>
          <w:rPr>
            <w:rStyle w:val="InternetLink"/>
            <w:rFonts w:eastAsia="宋体" w:cs="宋体" w:ascii="宋体" w:hAnsi="宋体"/>
            <w:kern w:val="0"/>
            <w:sz w:val="28"/>
            <w:szCs w:val="28"/>
          </w:rPr>
          <w:t>job_591yjs@126.com</w:t>
        </w:r>
      </w:hyperlink>
      <w:r>
        <w:rPr>
          <w:rFonts w:eastAsia="宋体"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姓名</w:t>
      </w:r>
      <w:r>
        <w:rPr>
          <w:rFonts w:eastAsia="宋体" w:cs="宋体" w:ascii="宋体" w:hAnsi="宋体"/>
          <w:kern w:val="0"/>
          <w:sz w:val="28"/>
          <w:szCs w:val="28"/>
        </w:rPr>
        <w:t>+</w:t>
      </w:r>
      <w:r>
        <w:rPr>
          <w:rFonts w:ascii="宋体" w:hAnsi="宋体" w:cs="宋体"/>
          <w:kern w:val="0"/>
          <w:sz w:val="28"/>
          <w:szCs w:val="28"/>
        </w:rPr>
        <w:t>专业（学位）</w:t>
      </w:r>
      <w:r>
        <w:rPr>
          <w:rFonts w:eastAsia="宋体" w:cs="宋体" w:ascii="宋体" w:hAnsi="宋体"/>
          <w:kern w:val="0"/>
          <w:sz w:val="28"/>
          <w:szCs w:val="28"/>
        </w:rPr>
        <w:t>+</w:t>
      </w:r>
      <w:r>
        <w:rPr>
          <w:rFonts w:ascii="宋体" w:hAnsi="宋体" w:cs="宋体"/>
          <w:kern w:val="0"/>
          <w:sz w:val="28"/>
          <w:szCs w:val="28"/>
        </w:rPr>
        <w:t>学校</w:t>
      </w:r>
      <w:r>
        <w:rPr>
          <w:rFonts w:eastAsia="宋体" w:cs="宋体" w:ascii="宋体" w:hAnsi="宋体"/>
          <w:kern w:val="0"/>
          <w:sz w:val="28"/>
          <w:szCs w:val="28"/>
        </w:rPr>
        <w:t>+</w:t>
      </w:r>
      <w:r>
        <w:rPr>
          <w:rFonts w:ascii="宋体" w:hAnsi="宋体" w:cs="宋体"/>
          <w:kern w:val="0"/>
          <w:sz w:val="28"/>
          <w:szCs w:val="28"/>
        </w:rPr>
        <w:t>所投单位（是否来参会）。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b/>
          <w:b/>
          <w:bCs/>
          <w:color w:val="FF0000"/>
          <w:sz w:val="28"/>
          <w:szCs w:val="28"/>
        </w:rPr>
      </w:pPr>
      <w:r>
        <w:rPr>
          <w:rFonts w:ascii="宋体" w:hAnsi="宋体" w:cs="宋体"/>
          <w:b/>
          <w:bCs/>
          <w:color w:val="FF0000"/>
          <w:sz w:val="28"/>
          <w:szCs w:val="28"/>
          <w:lang w:eastAsia="zh-CN"/>
        </w:rPr>
        <w:t>华中科技</w:t>
      </w:r>
      <w:r>
        <w:rPr>
          <w:rFonts w:ascii="宋体" w:hAnsi="宋体" w:cs="宋体"/>
          <w:b/>
          <w:bCs/>
          <w:color w:val="FF0000"/>
          <w:sz w:val="28"/>
          <w:szCs w:val="28"/>
        </w:rPr>
        <w:t>大学部分报名参会单位（岗位信息以现场查询为准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color w:val="3366FF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西北农林科技大学</w:t>
      </w: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招聘博士</w:t>
      </w: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计算机科学与技术、软件工程、农业信息工程、电子商务、会计学、市场营销、农业经济管理、保险学、金融学、经济统计学、国际贸易、经济学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color w:val="3366FF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中山大学国家超级计算广州中心（招聘本科、硕士、博士、教授、实习生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高性能计算应用与研发、软件系统研发、前端开发、大数据并行算法研发、人工智能应用与研发、系统运维工程师、系统软件研发、机房运维、应用推广支持、大数据应用与研发及其它计算机相关专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color w:val="3366FF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延安大学（招聘博士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现当代文学、古代文学文献学、外国文学、秘书学相关专业、新闻学相关专业、政治学理论、法学、党史、国际政治、科学社会主义、中国哲学、西方哲学、政治经济学、中国近现代史、中国史、文献学、古代史、社会工作、社会学方法、社会治理、社会问题、行政管理、公共政策、政治学、政治制度、人力资源管理、应用经济学、理论经济学、工商管理、管理工程、信息学与系统学基础学科、教育技术、心理学、学前教育、教育学、英文翻译、国际教育、英语语言学、俄语、马克思主义基本原理、思想政治教育、马克思主义中国化、中国近现代史基本问题研究、政治学、中国共产党历史、科学社会主义与、国际共产主义运动、政治经济学、马克思主义哲学、舞蹈编导、钢琴演奏、环境设计、工业设计、视觉传达设计、油画、山水、书法、运筹学与控制论、统计学、随机过程、计算数学、数据科学与大数据技术、物联网工程、人工智能、信息安全、密码学、云计算、体育人文社会学、民族传统体育学、体育教育训练学、跆拳道、乒乓球、信息与通信工程、电子科学与技术、控制科学与工程、物理学、教育学、分析化学、物理化学、无机化学、有机化学、化学工程、化学工艺、工业催化（环境催化）、应用化学、材料化学工程、生物化工（能源化工）、制药与精细化工、化工过程机械、能源环境工程、机械设计制造及自动化、机械设计及理论、园林设计、景观园林相关方向、生物课程教学研究或相关、植物学、园艺学、作物学、生物学、生态学、食品科学、环境修复、生态修复方向、植物保护、林学、资源与环境学、生物化工、药学、油气井工程、油气田开发工程、油气储运工程、环境工程、岩土工程、结构工程、给排水科学与工程、环境科学与工程、市政工程、建筑环境与能源应用、建筑设计、工程管理、工程造价、技术经济管理、工程经济管理、基础医学、局部解剖学、检验基础、影像诊断、麻醉学、护理学、政治学理论、科学社会主义、中共党史、马克思主义基本原理、马克思主义中国化、思想政治教育、思想政治教育、马克思主义中国化研究、中国近现代史基本问题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color w:val="3366FF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辽宁工程技术大学（引进博士、教授高层次人才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矿业工程、地质资源与地质工程、安全科学与工程、测绘科学与技术、力学、热能工程与工程热物理、机械工程、管理科学与工程、工商管理、会计学、经济学、工程管理方向、土木工程、交通运输工程、建筑学、电气工程、检测技术与自动化装置、控制理论与控制工程、电子科学与技术、计算机科学与技术、信息与通信工程、环境科学与工程、水土保持与荒漠化治理、材料科学与工程、数学、物理、计算机科学与技术、工商管理、公共管理、法学、新闻传播学、思想政治教育、安全工程、机械工程、电气工程、数学等专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color w:val="3366FF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中北大学信息商务学院（招聘硕士、博士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岗位需求正在更新中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color w:val="3366FF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成都理工大学（招聘硕士博士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岗位需求正在更新中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color w:val="3366FF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湖北医药学院（招聘硕士、博士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教师岗：哲学、法学、历史学、政治学、心理学、英语语言文学、中国语言文学、伦理学专业、基础医学、生物学、临床医学、医学技术、口腔医学、分子生物学、管理学、数学专业、物理学、计算机、信息与通讯工程、测绘科学与技术、交通运输工程专业、管理学、公共卫生与预防医学、公共管理专业、护理学、药剂学、药事管理学、药物分析、制药工程、临床药学、药理学、中药化学、天然药物化学、体育学、医学专业、作业治疗学专业或康复治疗学专业、儿科学、精神医学、儿科学、保险学或社会保障学、药学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教学辅助岗：管理学、医学、教育学、计算机、媒体与传达设计、信息与通讯工程、图书馆、情报与档案管理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科研辅助岗：医学专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辅导员：医学、心理、哲学、法学、历史学、政治学，有国外留学经历的优先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其他专技岗：计算机、财务专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color w:val="3366FF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玉林师范学院（招聘硕士、博士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博士需求：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中国语言文学及文秘类、新闻传播学类公共管理学类、哲学类、法学类、历史学类、民族学类、旅游管理、管理学类、经济学类、系统科学类、英语言文学、日语言文学及相关专业（本硕为英、日语、博士为其他人文学科的亦可）、数学类、系统科学类、统计学类、学科教学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课程与教学论数学等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)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、计算机科学类、物理学类、机械设计与制造类、光学工程类、土建类、电气工程及电子信息类、仪表仪器及测试技术类、计算机科学类、化学类、化工与制药技术类、环境科学类、材料及冶金类、农业工程类、生物科学及技术类、林学和林业工程类、植物生产及技术类、动物与水产类、药学类、生态学、体育学类（本硕为体育类、博士为其他人文学科的亦可）、音乐学、舞蹈学（本硕为音乐、舞蹈类、博士为其他人文学科亦可）、美术学、设计艺术学（本硕为美术、设计、博士为其他人文学科亦可）教育学类、心理学类、公共管理学类、哲学类、法学类、马克思主义理论类、社会学类、政治学类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硕士需求：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新闻学、广播电视学、行政管理、思想政治教育、旅游管理、饭店管理、历史学科教学论、基础数学、应用数学、计算数学、运筹学与控制论、概率论与数理统计、物联网工程、数据科学与大数据技术、智能科学与技术、息安全技术、土木工程、舞蹈、钢琴、音乐、美术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书法方向）、教育技术学、心理学、马克思主义理论类、广播电视学、计算机类、分析化学、无机化学、物理化学、动物学、微生物学或农学、药学类、中药学、会计学、给排水工程、土木工程、临床医学、人力资源管理、行政管理、法学、教育学、管理学、文艺学、土木工程、工程管理、辅导员：专业不限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color w:val="3366FF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季华实验室（先进制造科学与技术广东省实验室）（招聘硕士、博士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科研部门：电气工程、光学工程、机械工程、计算机科学与技术、控制科学与工程、软件工程、生物医学工程、信息与通信工程、仪器科学与技术等相关专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综合管理处：专业不限，理工科背景或具有科研单位档案管理经验者优先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知识产权处：工学、法学类专业，具有较高的英语水平、获得专利代理人资格证书、有知识产权运营及相关工作经验者优先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color w:val="3366FF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大连海事大学（招聘博士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自然科学领域：交通运输工程、船舶与海洋工程、信息与通信工程、电子科学与技术、计算机科学与技术、软件工程、电气工程、控制科学与工程、动力工程及工程热物理、材料科学与工程、机械工程、土木工程、力学、环境科学与工程、海洋科学、生物学、物理学、数学等学科领域，以及多学科交叉领域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人文社科领域：法学、管理科学与工程、工商管理、应用经济学、公共管理、外国语言文学、马克思主义理论、哲学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color w:val="3366FF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江苏理工学院</w:t>
      </w: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招聘博士</w:t>
      </w: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仪器科学与技术、控制科学与工程、电气工程及其自动化、信息与通信工程、计算机科学与技术、软件工程、数字媒体技术、交通运输工程、控制理论与控制工程、环境科学与环境工程、化学工程与技术、材料加工工程、机械工程、数学、统计学、物理学、工商管理、应用经济、文学、管理学、心理学、外国语言文学、哲学、历史学、政治学、美术学、设计学、戏剧与影视、教育学、体育学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color w:val="3366FF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邵阳学院（招聘硕士、博士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区域经济学、管理科学与工程、旅游管理、人力资源管理、农业经济管理、马克思主义理论、社会学、政治学、法学、教育学、心理学、马克思主义哲学、政治经济学、法学、政治学、社会学、马克思主义理论、体育管理学、运动人体科学、汉语言文字学、语言学及应用语言学、中国古代文学、中国古典文献学、文艺学、中国现当代文学、新闻传播学、英语语言文学、音乐与舞蹈学、艺术学、文学、概率论与数理统计、计算机应用技术、应用数学、计算数学、学科教学、物理学、光学工程、食品科学与工程、化学工程、生物制药、生物工程、食品质量与安全、微生物学、无机化学、物理化学、制药工程、环境工程、有机化学、风景园林或园林植物与观赏园艺、生态学、植物保护、农学、林学、土壤学、岩土工程、道路与铁道工程、水土保持与荒漠化防治、城乡规划、城市规划、建筑学、测绘工程、机械工程、动力工程及工程热物理、车辆工程、材料加工工程、机械电子工程、仪器科学与技术、控制科学与工程、材料科学与工程、电子科学与技术、信息与通信工程、控制科学与工程、计算机科学与技术、计算机技术、电子器件、信号与信息处理、物联网工程、电子与通信工程、仪器科学与技术、电气工程、工商管理、农林经济管理、公共管理、基础医学、临床医学、医学、管理学、教育学、药理学、药学、分析化学、微生物学、免疫学、生物化学与分子生物学、内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color w:val="3366FF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南阳理工学院</w:t>
      </w: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招聘博士</w:t>
      </w: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电气自动化、仪器科学与技术、机械设计、机械制造、材料成型（焊接、模具）、车辆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color w:val="3366FF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广东石油化工学院（招聘硕士、博士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岗位正在更新中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color w:val="3366FF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山东工商学院金融学院（招聘博士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招聘博士毕业生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人，诚邀以下专业（包含但不局限于）博士毕业生加盟：金融学、计算机科学与技术、金融工程、国际金融学、数理统计、数量经济学、世界经济学、国民经济学、经济统计、国际经济学、西方经济学、投资学、银行管理、证券投资、财政学、税务等专业和研究方向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color w:val="3366FF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湖北师范大学文理学院（招聘硕士研究生以上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经济学、财务管理、电子商务或市场营销、会计学、英语语言文学、语言学及应用语言学、汉语言文字学、中国古代文学、比较文学与世界文学、中国现当代文学、文艺学、历史学、数学、计算机科学与技术、电子科学与技术、信息与通信工程、学前教育学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湖南软件职业学院（招聘硕士博士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岗位正在更新中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color w:val="3366FF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广东文理职业学院 （招聘硕士、博士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color w:val="3366FF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岗位正在更新中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color w:val="3366FF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山东高速湖北发展有限公司（招聘本科、硕士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计算机、法律、政治学、新闻学、汉语言文学、思想政治教育、财务、会计、审计类等相关专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color w:val="3366FF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中国船舶重工集团公司第七一二研究所（招聘硕士、博士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color w:val="3366FF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岗位正在更新中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color w:val="3366FF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中国航空工业标准件制造有限责任公司</w:t>
      </w: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招聘本科及以上</w:t>
      </w: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机械制造及其自动化、材料成型及控制工程、材料科学与工程、金属腐蚀与防护、财物管理、管理会计、工业工程、无损检测相关专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3366FF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英大商务服务有限公司</w:t>
      </w: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招聘本科及以上</w:t>
      </w: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视觉传达、工业设计、计算机、软件工程、电子技术、自动化、电子商务等相关专业及理工科专业，本科学历，硕士以上学历优先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color w:val="3366FF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合盛硅业股份有限公司（招聘本科及以上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化工、分析检测、销售、机电仪、财务管理或经济类、人力资源、计算机软件、化学及设备、物流、供应链管理、土木工程、机械类、储备培训生（专业不限，待遇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万及以上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color w:val="3366FF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中国兵器装备集团湖北华强科技有限责任公司（招聘本科及以上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化学工程、高分子材料、橡塑、复合材料、机械制造及其自动化、电气技术、自动化、纺织工程、服装设计与制造、计算机、市场营销、化学分析、检测技术等相关专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3366FF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宁波创源文化发展股份有限公司（招聘本科、硕士、博士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管培生（综合管理类）：经济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/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企业管理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/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营销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/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数学、愿意从事管理工作的理工科生、英语流畅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不限专业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信息系统建设、基础材料研究、战略投资分析：计算机科学与技术、控制科学与工程、材料科学与工程、财务、金融、投资、经济相关专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3366FF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厦门市市政工程设计院有限公司佛山分公司（招聘本科、硕士、博士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土木工程、结构工程、力学、交通工程等相关专业、市政给排水、市政给排水相关专业、财务专员、会计或相关专业、商务投标专员、工程类相关、造价工程师、工程管理、造价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3366FF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中移动金融科技有限公司（招聘本科及以上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计算机、通信、电子、软件工程等相关专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3366FF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北京迪水科技有限责任公司（招聘本科、硕士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水利水电、水力学及河流动力学、港口海岸及河道工程、水文水资源、土木工程、城市规划、给排水、软件工程、地理信息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3366FF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浙江省农业科学院（招聘硕士、博士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党群办公室：专业不限；人事处：人力资源、行政管理、农业科学类，图书馆学、档案管理；基地办：建筑规划、工程建设管理、中文、管理学、农学类；纪审处：审计学、会计学；科研处：管理学、农学；产业处：法律、工商管理、企业管理；重点办：工程管理、土木工程；院办公室：农业经济管理、中文、新闻学等相关专业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农业装备所：自动化控制、计算机、电子、通信、电气工程、机械设计、环境工程、测控、机械工程、机械动力工程、电子通信、船舶、海洋工程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数农所：电子工程及相关专业、地理信息系统、农业信息、植物营养、土壤学、植物保护等、信息技术和农产品溯源、计算机、遥感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植微所：植物遗传育种、植物病理学、人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/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动物生理、营养、免疫学、昆虫学、害虫生物防治、环境工程、环境科学、微生物农药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作核所：作物遗传育种、作物栽培、种子科学、农学相关专业、核技术利用或机电一体化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食品所：机械、控制等、采后生物学、农产品储藏保鲜、食品科学、生物技术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环土所：土壤学、植物营养、农学、微生物、昆虫、环境工程、废弃资源利用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农发所：农业经济管理、生态规划、城乡规划、农业产业经济、风景园林及相关专业、城乡规划或风景园林、园林规划、农学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质标所：微生物、兽药学、农药学、植保、分析化学、食品营养、药学、化学计量学、临床医学、化学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蔬菜所：植物遗传育种与栽培、分子生物学、蔬菜学等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畜牧所：动物遗传育种、预防兽医、蜂学、昆虫学、动物营养与饲料、家禽遗传育种、环境科学或工程、动物生物工程、动物疫病防控、机械设计自动化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园艺所：植物遗传育种、果树学、分子生物学、食用菌育种、观赏与药用植物遗传育种、农学相关专业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蚕桑所：家蚕育种、蚕丝蛋白开发、植物生理与分子生物学、水生生物学、水产养殖、遗传学、分子生物学、病原生物学、管理学、生物技术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病生所：植物分子生物学、遗传学、病毒学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科保中心：分子生物学、遗传学、图书馆学、医学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柑橘所（台州）：果树遗传育种、栽培、植物保护、食品加工、设施园艺、会计学、财务管理、中文、农学相关专业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玉米所（东阳）：作物栽培、食品加工、植物病理、作物遗传育种、会计学、财务管理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花卉所（萧山）：观赏园艺、农业资源利用、遗传育种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亚作所（温州）：森林、果树、观赏园艺、竹遗传育种、植物学、植物保护学、分析测试、药用植物学、会计学、财务管理、植物学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color w:val="3366FF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太平人寿保险有限公司湖北分公司</w:t>
      </w: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招聘本科及以上</w:t>
      </w: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专业要求：专业不限，其中金融学、保险学、医学、法学、经济学、市场营销学、设计学类等专业优先考虑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color w:val="3366FF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唐智科技湖南发展有限公司</w:t>
      </w: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招聘本科及以上</w:t>
      </w: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机械、电子、自动化、通信工程、故障诊断、应用数学、信号与信息处理、计算机软件及相关专业、交通运输、机械设计、机械工程、力学、计算机科学与技术、软件工程、电子信息工程、测控技术与仪器、机械设计制造及自动化、机械电子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3366FF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中冶南方工程技术有限公司（招聘本科及以上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人力资源、法律、统计学、、会计、经济学、机械工程、化学工程、给排水工程、建筑学、城乡规划、结构工程、桥梁工程、工程造价、技术经济、计算机、软件工程、通信工程、自动化、土木工程等其他工程相关专业、安全工程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3366FF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湖南军信环保集团有限公司（招聘本科及以上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热能与动力工程、微生物工程、化学、化学工程、分析化学、环境工程、电气自动化、自动化、电气工程、行政管理、人力资源管理、新闻学、法学、会计、财务管理、安全工程、工程造价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3366FF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国家知识产权局专利局专利审查协作湖北中心（招聘本科及以上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通用机械、车辆工程、电化学、电力系统、计算机技术、网络通信、有线通信、药物及有机化学、高分子化学、洗涤设备、通用控制、影像处理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3366FF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湖北艾儿思教育科技有限公司（招聘本科及以上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少儿英语教师、美国幼稚园教师、课程顾问、学校规划师、行政客服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3366FF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中国人寿保险股份有限公司湖北分公司（招聘本科及以上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国寿广发金融财务规划师、国寿广发储备经理、行政助理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3366FF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新疆岩土工程勘察设计研究院有限公司（招聘硕士、博士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地质勘察相关专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FF0000"/>
          <w:sz w:val="28"/>
          <w:szCs w:val="28"/>
        </w:rPr>
      </w:pP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参会单位持续更新中</w:t>
      </w: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...................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FF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8"/>
          <w:szCs w:val="28"/>
          <w:lang w:eastAsia="zh-CN"/>
        </w:rPr>
        <w:t>三、武汉</w:t>
      </w:r>
      <w:r>
        <w:rPr>
          <w:rFonts w:ascii="宋体" w:hAnsi="宋体" w:cs="宋体"/>
          <w:b/>
          <w:bCs/>
          <w:color w:val="FF0000"/>
          <w:sz w:val="28"/>
          <w:szCs w:val="28"/>
        </w:rPr>
        <w:t>大学部分报名参会单位（岗位信息以现场查询为准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color w:val="3366FF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西北农林科技大学</w:t>
      </w: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招聘博士</w:t>
      </w: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计算机科学与技术、软件工程、农业信息工程、电子商务、会计学、市场营销、农业经济管理、保险学、金融学、经济统计学、国际贸易、经济学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color w:val="3366FF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中山大学国家超级计算广州中心（招聘本科、硕士、博士、教授、实习生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高性能计算应用与研发、软件系统研发、前端开发、大数据并行算法研发、人工智能应用与研发、系统运维工程师、系统软件研发、机房运维、应用推广支持、大数据应用与研发及其它计算机相关专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color w:val="3366FF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延安大学（招聘博士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现当代文学、古代文学文献学、外国文学、秘书学相关专业、新闻学相关专业、政治学理论、法学、党史、国际政治、科学社会主义、中国哲学、西方哲学、政治经济学、中国近现代史、中国史、文献学、古代史、社会工作、社会学方法、社会治理、社会问题、行政管理、公共政策、政治学、政治制度、人力资源管理、应用经济学、理论经济学、工商管理、管理工程、信息学与系统学基础学科、教育技术、心理学、学前教育、教育学、英文翻译、国际教育、英语语言学、俄语、马克思主义基本原理、思想政治教育、马克思主义中国化、中国近现代史基本问题研究、政治学、中国共产党历史、科学社会主义与、国际共产主义运动、政治经济学、马克思主义哲学、舞蹈编导、钢琴演奏、环境设计、工业设计、视觉传达设计、油画、山水、书法、运筹学与控制论、统计学、随机过程、计算数学、数据科学与大数据技术、物联网工程、人工智能、信息安全、密码学、云计算、体育人文社会学、民族传统体育学、体育教育训练学、跆拳道、乒乓球、信息与通信工程、电子科学与技术、控制科学与工程、物理学、教育学、分析化学、物理化学、无机化学、有机化学、化学工程、化学工艺、工业催化（环境催化）、应用化学、材料化学工程、生物化工（能源化工）、制药与精细化工、化工过程机械、能源环境工程、机械设计制造及自动化、机械设计及理论、园林设计、景观园林相关方向、生物课程教学研究或相关、植物学、园艺学、作物学、生物学、生态学、食品科学、环境修复、生态修复方向、植物保护、林学、资源与环境学、生物化工、药学、油气井工程、油气田开发工程、油气储运工程、环境工程、岩土工程、结构工程、给排水科学与工程、环境科学与工程、市政工程、建筑环境与能源应用、建筑设计、工程管理、工程造价、技术经济管理、工程经济管理、基础医学、局部解剖学、检验基础、影像诊断、麻醉学、护理学、政治学理论、科学社会主义、中共党史、马克思主义基本原理、马克思主义中国化、思想政治教育、思想政治教育、马克思主义中国化研究、中国近现代史基本问题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color w:val="3366FF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大连海事大学（招聘博士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自然科学领域：交通运输工程、船舶与海洋工程、信息与通信工程、电子科学与技术、计算机科学与技术、软件工程、电气工程、控制科学与工程、动力工程及工程热物理、材料科学与工程、机械工程、土木工程、力学、环境科学与工程、海洋科学、生物学、物理学、数学等学科领域，以及多学科交叉领域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人文社科领域：法学、管理科学与工程、工商管理、应用经济学、公共管理、外国语言文学、马克思主义理论、哲学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color w:val="3366FF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辽宁工程技术大学（引进博士、教授高层次人才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矿业工程、地质资源与地质工程、安全科学与工程、测绘科学与技术、力学、热能工程与工程热物理、机械工程、管理科学与工程、工商管理、会计学、经济学、工程管理方向、土木工程、交通运输工程、建筑学、电气工程、检测技术与自动化装置、控制理论与控制工程、电子科学与技术、计算机科学与技术、信息与通信工程、环境科学与工程、水土保持与荒漠化治理、材料科学与工程、数学、物理、计算机科学与技术、工商管理、公共管理、法学、新闻传播学、思想政治教育、安全工程、机械工程、电气工程、数学等专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color w:val="3366FF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中北大学信息商务学院（招聘硕士、博士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岗位需求正在更新中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color w:val="3366FF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成都理工大学（招聘硕士博士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岗位需求正在更新中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color w:val="3366FF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湖北医药学院（招聘硕士、博士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教师岗：哲学、法学、历史学、政治学、心理学、英语语言文学、中国语言文学、伦理学专业、基础医学、生物学、临床医学、医学技术、口腔医学、分子生物学、管理学、数学专业、物理学、计算机、信息与通讯工程、测绘科学与技术、交通运输工程专业、管理学、公共卫生与预防医学、公共管理专业、护理学、药剂学、药事管理学、药物分析、制药工程、临床药学、药理学、中药化学、天然药物化学、体育学、医学专业、作业治疗学专业或康复治疗学专业、儿科学、精神医学、儿科学、保险学或社会保障学、药学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教学辅助岗：管理学、医学、教育学、计算机、媒体与传达设计、信息与通讯工程、图书馆、情报与档案管理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科研辅助岗：医学专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辅导员：医学、心理、哲学、法学、历史学、政治学，有国外留学经历的优先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其他专技岗：计算机、财务专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color w:val="3366FF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江苏理工学院</w:t>
      </w: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招聘博士</w:t>
      </w: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仪器科学与技术、控制科学与工程、电气工程及其自动化、信息与通信工程、计算机科学与技术、软件工程、数字媒体技术、交通运输工程、控制理论与控制工程、环境科学与环境工程、化学工程与技术、材料加工工程、机械工程、数学、统计学、物理学、工商管理、应用经济、文学、管理学、心理学、外国语言文学、哲学、历史学、政治学、美术学、设计学、戏剧与影视、教育学、体育学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color w:val="3366FF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邵阳学院（招聘硕士、博士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区域经济学、管理科学与工程、旅游管理、人力资源管理、农业经济管理、马克思主义理论、社会学、政治学、法学、教育学、心理学、马克思主义哲学、政治经济学、法学、政治学、社会学、马克思主义理论、体育管理学、运动人体科学、汉语言文字学、语言学及应用语言学、中国古代文学、中国古典文献学、文艺学、中国现当代文学、新闻传播学、英语语言文学、音乐与舞蹈学、艺术学、文学、概率论与数理统计、计算机应用技术、应用数学、计算数学、学科教学、物理学、光学工程、食品科学与工程、化学工程、生物制药、生物工程、食品质量与安全、微生物学、无机化学、物理化学、制药工程、环境工程、有机化学、风景园林或园林植物与观赏园艺、生态学、植物保护、农学、林学、土壤学、岩土工程、道路与铁道工程、水土保持与荒漠化防治、城乡规划、城市规划、建筑学、测绘工程、机械工程、动力工程及工程热物理、车辆工程、材料加工工程、机械电子工程、仪器科学与技术、控制科学与工程、材料科学与工程、电子科学与技术、信息与通信工程、控制科学与工程、计算机科学与技术、计算机技术、电子器件、信号与信息处理、物联网工程、电子与通信工程、仪器科学与技术、电气工程、工商管理、农林经济管理、公共管理、基础医学、临床医学、医学、管理学、教育学、药理学、药学、分析化学、微生物学、免疫学、生物化学与分子生物学、内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color w:val="3366FF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玉林师范学院（招聘硕士、博士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博士需求：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中国语言文学及文秘类、新闻传播学类公共管理学类、哲学类、法学类、历史学类、民族学类、旅游管理、管理学类、经济学类、系统科学类、英语言文学、日语言文学及相关专业（本硕为英、日语、博士为其他人文学科的亦可）、数学类、系统科学类、统计学类、学科教学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课程与教学论数学等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)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、计算机科学类、物理学类、机械设计与制造类、光学工程类、土建类、电气工程及电子信息类、仪表仪器及测试技术类、计算机科学类、化学类、化工与制药技术类、环境科学类、材料及冶金类、农业工程类、生物科学及技术类、林学和林业工程类、植物生产及技术类、动物与水产类、药学类、生态学、体育学类（本硕为体育类、博士为其他人文学科的亦可）、音乐学、舞蹈学（本硕为音乐、舞蹈类、博士为其他人文学科亦可）、美术学、设计艺术学（本硕为美术、设计、博士为其他人文学科亦可）教育学类、心理学类、公共管理学类、哲学类、法学类、马克思主义理论类、社会学类、政治学类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硕士需求：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新闻学、广播电视学、行政管理、思想政治教育、旅游管理、饭店管理、历史学科教学论、基础数学、应用数学、计算数学、运筹学与控制论、概率论与数理统计、物联网工程、数据科学与大数据技术、智能科学与技术、息安全技术、土木工程、舞蹈、钢琴、音乐、美术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书法方向）、教育技术学、心理学、马克思主义理论类、广播电视学、计算机类、分析化学、无机化学、物理化学、动物学、微生物学或农学、药学类、中药学、会计学、给排水工程、土木工程、临床医学、人力资源管理、行政管理、法学、教育学、管理学、文艺学、土木工程、工程管理、辅导员：专业不限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color w:val="3366FF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广东石油化工学院（招聘硕士、博士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岗位正在更新中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color w:val="3366FF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山东工商学院金融学院（招聘博士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招聘博士毕业生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人，诚邀以下专业（包含但不局限于）博士毕业生加盟：金融学、计算机科学与技术、金融工程、国际金融学、数理统计、数量经济学、世界经济学、国民经济学、经济统计、国际经济学、西方经济学、投资学、银行管理、证券投资、财政学、税务等专业和研究方向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color w:val="3366FF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湖北师范大学文理学院（招聘硕士研究生以上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经济学、财务管理、电子商务或市场营销、会计学、英语语言文学、语言学及应用语言学、汉语言文字学、中国古代文学、比较文学与世界文学、中国现当代文学、文艺学、历史学、数学、计算机科学与技术、电子科学与技术、信息与通信工程、学前教育学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湖南软件职业学院（招聘硕士博士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岗位正在更新中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color w:val="3366FF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广东文理职业学院 （招聘硕士、博士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岗位正在更新中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color w:val="3366FF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锐思科集团（招聘本科及以上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营销管培生（专业不限，市场营销、财税相关专业优先）、财务管培生和税筹管培生（财务、会计、财政、税收、审计、金融、数学、统计相关专业）、企服管培生、产业管培生、总助管培生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color w:val="3366FF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山东高速湖北发展有限公司（招聘本科、硕士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计算机、法律、政治学、新闻学、汉语言文学、思想政治教育、财务、会计、审计类等相关专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color w:val="3366FF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中国航空工业标准件制造有限责任公司</w:t>
      </w: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招聘本科及以上</w:t>
      </w: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机械制造及其自动化、材料成型及控制工程、材料科学与工程、金属腐蚀与防护、财物管理、管理会计、工业工程、无损检测相关专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color w:val="3366FF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合盛硅业股份有限公司（招聘本科及以上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化工、分析检测、销售、机电仪、财务管理或经济类、人力资源、计算机软件、化学及设备、物流、供应链管理、土木工程、机械类、储备培训生（专业不限，待遇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万及以上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3366FF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厦门市市政工程设计院有限公司佛山分公司（招聘本科、硕士、博士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土木工程、结构工程、力学、交通工程等相关专业、市政给排水、市政给排水相关专业、财务专员、会计或相关专业、商务投标专员、工程类相关、造价工程师、工程管理、造价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color w:val="3366FF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中国兵器装备集团湖北华强科技有限责任公司（招聘本科及以上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化学工程、高分子材料、橡塑、复合材料、机械制造及其自动化、电气技术、自动化、纺织工程、服装设计与制造、计算机、市场营销、化学分析、检测技术等相关专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3366FF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北京迪水科技有限责任公司（招聘本科、硕士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水利水电、水力学及河流动力学、港口海岸及河道工程、水文水资源、土木工程、城市规划、给排水、软件工程、地理信息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3366FF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太东集团有限公司（招聘本科及以上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管培生：财务、金融、英语及法务专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运营专员：企业管理、财务管理等相关专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3366FF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中冶南方工程技术有限公司（招聘本科及以上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人力资源、法律、统计学、、会计、经济学、机械工程、化学工程、给排水工程、建筑学、城乡规划、结构工程、桥梁工程、工程造价、技术经济、计算机、软件工程、通信工程、自动化、土木工程等其他工程相关专业、安全工程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3366FF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湖南军信环保集团有限公司（招聘本科及以上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热能与动力工程、微生物工程、化学、化学工程、分析化学、环境工程、电气自动化、自动化、电气工程、行政管理、人力资源管理、新闻学、法学、会计、财务管理、安全工程、工程造价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3366FF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湖北艾儿思教育科技有限公司（招聘本科及以上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少儿英语教师、美国幼稚园教师、课程顾问、学校规划师、行政客服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color w:val="3366FF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中国热带农业科学院南亚热带作物研究所（招聘硕士及以上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生物化学与分子生物学、园艺学、果树学、细胞生物学、农学、食品科学与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中国热带农业科学院加工所（招聘博士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食品科学与工程、化学、生物学、材料科学与工程、化学工程与技术、机械工程、化学、药学、营养与食品卫生学、分析化学、食品科学、农产品加工与贮藏、化学、生物学、植物保护、材料科学与工程、材料学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3366FF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中国人寿保险股份有限公司湖北分公司（招聘本科及以上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国寿广发金融财务规划师、国寿广发储备经理、行政助理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3366FF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新疆岩土工程勘察设计研究院有限公司（招聘硕士、博士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地质勘察相关专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color w:val="3366FF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代理招聘单位（请直接投递简历到邮箱或现场代招展位代收简历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color w:val="3366FF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宁波金鸡强磁股份有限公司（招聘本科、硕士、博士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磁性材料、械或材料专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邮箱：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29317093@qq.com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color w:val="3366FF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宁波市东盟新材料制造有限公司（招聘本科及以上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车间储备干部 冶金、轧钢、金属材料、机械、电气等理工科专业、外贸销售岗专业不限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邮箱：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3475421743@qq.com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color w:val="3366FF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浙江华展工程研究设计院有限公司</w:t>
      </w: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招聘硕士、博士</w:t>
      </w: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岩土工程、土木工程、结构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邮箱：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369780181@qq.com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color w:val="3366FF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海达建设集团有限公司（招聘本科及以上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安全类、工程类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邮箱：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haidajs@163.com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color w:val="3366FF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华恒建设集团有限公司（招聘本科及以上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建筑设计、结构设计、给排水设计、电气设计、暖通设计、建筑施工员 、博士后（建筑研究方向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邮箱：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huahengjianshe@163.com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color w:val="3366FF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宁波市政工程建设集团股份有限公司（招聘本科及以上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道路、桥梁、给排水、计算机、市政工程、结构、房屋建筑、财务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邮箱：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63776684@qq.com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color w:val="3366FF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宁波市凹凸重工有限公司（招聘本科及以上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机械、机电相关专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邮箱：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52289117@qq.com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color w:val="3366FF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宁波君禾泵业股份有限公司（招聘本科及以上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机械、机电、工业设计、法学等相关专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邮箱：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yehb@junhepumps.com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color w:val="3366FF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宁波南方塑料模具有限公司（招聘本科及以上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模具设计、结构、加工工艺等相关专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邮箱：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007915422@qq.com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color w:val="3366FF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宁波斯普澜游泳池用品有限公司（招聘本科及以上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电气自动化、机电一体化、应用电子、机械设计、模具设计、务英语、英语、国际经济与贸易专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邮箱：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592060501@qq.com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color w:val="3366FF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color w:val="3366FF"/>
          <w:sz w:val="28"/>
          <w:szCs w:val="28"/>
          <w:lang w:val="en-US" w:eastAsia="zh-CN"/>
        </w:rPr>
        <w:t>参会单位持续更新中</w:t>
      </w:r>
      <w:r>
        <w:rPr>
          <w:rFonts w:cs="宋体" w:ascii="宋体" w:hAnsi="宋体"/>
          <w:b/>
          <w:bCs/>
          <w:color w:val="3366FF"/>
          <w:sz w:val="28"/>
          <w:szCs w:val="28"/>
          <w:lang w:val="en-US" w:eastAsia="zh-CN"/>
        </w:rPr>
        <w:t>...................</w: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845</wp:posOffset>
                </wp:positionH>
                <wp:positionV relativeFrom="paragraph">
                  <wp:posOffset>137795</wp:posOffset>
                </wp:positionV>
                <wp:extent cx="5495925" cy="18415"/>
                <wp:effectExtent l="19685" t="19685" r="19685" b="19685"/>
                <wp:wrapNone/>
                <wp:docPr id="1" name="直线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95760" cy="1836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739cc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10.85pt" to="435.05pt,12.25pt" ID="直线 1" stroked="t" o:allowincell="f" style="position:absolute;flip:y">
                <v:stroke color="#739cc3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Calibri" w:hAnsi="Calibri" w:eastAsia="宋体" w:cs="黑体"/>
          <w:kern w:val="2"/>
          <w:sz w:val="21"/>
          <w:szCs w:val="22"/>
          <w:lang w:val="en-US" w:eastAsia="zh-CN" w:bidi="ar-SA"/>
        </w:rPr>
      </w:pPr>
      <w:r>
        <w:rPr>
          <w:rFonts w:ascii="Calibri" w:hAnsi="Calibri" w:cs="黑体"/>
          <w:kern w:val="2"/>
          <w:sz w:val="21"/>
          <w:szCs w:val="22"/>
          <w:lang w:val="en-US" w:eastAsia="zh-CN" w:bidi="ar-SA"/>
        </w:rPr>
        <w:t>更多招聘单位信息和查询岗位需求请登录</w:t>
      </w:r>
      <w:r>
        <w:rPr>
          <w:rFonts w:ascii="Calibri" w:hAnsi="Calibri" w:cs="Calibri" w:eastAsia="Calibri"/>
          <w:kern w:val="2"/>
          <w:sz w:val="21"/>
          <w:szCs w:val="22"/>
          <w:lang w:val="en-US" w:eastAsia="zh-CN" w:bidi="ar-SA"/>
        </w:rPr>
        <w:t xml:space="preserve"> </w:t>
      </w:r>
      <w:r>
        <w:rPr>
          <w:rFonts w:ascii="Calibri" w:hAnsi="Calibri" w:cs="黑体"/>
          <w:kern w:val="2"/>
          <w:sz w:val="21"/>
          <w:szCs w:val="22"/>
          <w:lang w:val="en-US" w:eastAsia="zh-CN" w:bidi="ar-SA"/>
        </w:rPr>
        <w:t>武汉大学、华中科技大学研究生就业信息网及武汉其它高校就业网、研究生求职网</w:t>
      </w:r>
      <w:r>
        <w:rPr>
          <w:rFonts w:eastAsia="宋体" w:cs="黑体"/>
          <w:color w:val="FF0000"/>
          <w:kern w:val="2"/>
          <w:sz w:val="21"/>
          <w:szCs w:val="22"/>
          <w:lang w:val="en-US" w:eastAsia="zh-CN" w:bidi="ar-SA"/>
        </w:rPr>
        <w:t xml:space="preserve">www.591yjs.cn </w:t>
      </w:r>
    </w:p>
    <w:p>
      <w:pPr>
        <w:pStyle w:val="Normal"/>
        <w:jc w:val="left"/>
        <w:rPr>
          <w:rFonts w:ascii="Calibri" w:hAnsi="Calibri" w:eastAsia="宋体" w:cs="黑体"/>
          <w:kern w:val="2"/>
          <w:sz w:val="21"/>
          <w:szCs w:val="22"/>
          <w:lang w:val="en-US" w:eastAsia="zh-CN" w:bidi="ar-SA"/>
        </w:rPr>
      </w:pPr>
      <w:r>
        <w:rPr>
          <w:rFonts w:ascii="Calibri" w:hAnsi="Calibri" w:cs="黑体"/>
          <w:kern w:val="2"/>
          <w:sz w:val="21"/>
          <w:szCs w:val="22"/>
          <w:lang w:val="en-US" w:eastAsia="zh-CN" w:bidi="ar-SA"/>
        </w:rPr>
        <w:t>热烈欢迎硕</w:t>
      </w:r>
      <w:r>
        <w:rPr>
          <w:rFonts w:eastAsia="宋体" w:cs="黑体"/>
          <w:kern w:val="2"/>
          <w:sz w:val="21"/>
          <w:szCs w:val="22"/>
          <w:lang w:val="en-US" w:eastAsia="zh-CN" w:bidi="ar-SA"/>
        </w:rPr>
        <w:t>/</w:t>
      </w:r>
      <w:r>
        <w:rPr>
          <w:rFonts w:ascii="Calibri" w:hAnsi="Calibri" w:cs="黑体"/>
          <w:kern w:val="2"/>
          <w:sz w:val="21"/>
          <w:szCs w:val="22"/>
          <w:lang w:val="en-US" w:eastAsia="zh-CN" w:bidi="ar-SA"/>
        </w:rPr>
        <w:t>博士研究生、本科生、教授、副教授等社会中高级人才踊跃参加</w:t>
      </w:r>
      <w:r>
        <w:rPr>
          <w:rFonts w:eastAsia="宋体" w:cs="黑体"/>
          <w:kern w:val="2"/>
          <w:sz w:val="21"/>
          <w:szCs w:val="22"/>
          <w:lang w:val="en-US" w:eastAsia="zh-CN" w:bidi="ar-SA"/>
        </w:rPr>
        <w:t>!</w:t>
      </w:r>
    </w:p>
    <w:p>
      <w:pPr>
        <w:pStyle w:val="Normal"/>
        <w:jc w:val="left"/>
        <w:rPr>
          <w:rFonts w:ascii="Calibri" w:hAnsi="Calibri" w:eastAsia="宋体" w:cs="黑体"/>
          <w:kern w:val="2"/>
          <w:sz w:val="21"/>
          <w:szCs w:val="22"/>
          <w:lang w:val="en-US" w:eastAsia="zh-CN" w:bidi="ar-SA"/>
        </w:rPr>
      </w:pPr>
      <w:r>
        <w:rPr>
          <w:rFonts w:ascii="Calibri" w:hAnsi="Calibri" w:cs="黑体"/>
          <w:kern w:val="2"/>
          <w:sz w:val="21"/>
          <w:szCs w:val="22"/>
          <w:lang w:val="en-US" w:eastAsia="zh-CN" w:bidi="ar-SA"/>
        </w:rPr>
        <w:t>祝愿求职者找到理想工作！</w:t>
      </w:r>
      <w:r>
        <w:rPr>
          <w:rFonts w:ascii="Calibri" w:hAnsi="Calibri" w:cs="黑体"/>
          <w:color w:val="FF0000"/>
          <w:kern w:val="2"/>
          <w:sz w:val="21"/>
          <w:szCs w:val="22"/>
          <w:lang w:val="en-US" w:eastAsia="zh-CN" w:bidi="ar-SA"/>
        </w:rPr>
        <w:t>咨询热线：</w:t>
      </w:r>
      <w:r>
        <w:rPr>
          <w:rFonts w:eastAsia="宋体" w:cs="黑体"/>
          <w:color w:val="FF0000"/>
          <w:kern w:val="2"/>
          <w:sz w:val="21"/>
          <w:szCs w:val="22"/>
          <w:lang w:val="en-US" w:eastAsia="zh-CN" w:bidi="ar-SA"/>
        </w:rPr>
        <w:t>027-65528508</w:t>
      </w:r>
    </w:p>
    <w:p>
      <w:pPr>
        <w:pStyle w:val="Normal"/>
        <w:jc w:val="left"/>
        <w:rPr>
          <w:rFonts w:ascii="Calibri" w:hAnsi="Calibri" w:eastAsia="宋体" w:cs="黑体"/>
          <w:kern w:val="2"/>
          <w:sz w:val="21"/>
          <w:szCs w:val="22"/>
          <w:lang w:val="en-US" w:eastAsia="zh-CN" w:bidi="ar-SA"/>
        </w:rPr>
      </w:pPr>
      <w:r>
        <w:rPr>
          <w:rFonts w:ascii="Calibri" w:hAnsi="Calibri" w:cs="黑体"/>
          <w:kern w:val="2"/>
          <w:sz w:val="21"/>
          <w:szCs w:val="22"/>
          <w:lang w:val="en-US" w:eastAsia="zh-CN" w:bidi="ar-SA"/>
        </w:rPr>
        <w:t>本科就业交流群：</w:t>
      </w:r>
      <w:r>
        <w:rPr>
          <w:rFonts w:eastAsia="宋体" w:cs="黑体"/>
          <w:kern w:val="2"/>
          <w:sz w:val="21"/>
          <w:szCs w:val="22"/>
          <w:lang w:val="en-US" w:eastAsia="zh-CN" w:bidi="ar-SA"/>
        </w:rPr>
        <w:t>930552508</w:t>
      </w:r>
      <w:r>
        <w:rPr>
          <w:rFonts w:ascii="Calibri" w:hAnsi="Calibri" w:cs="黑体"/>
          <w:kern w:val="2"/>
          <w:sz w:val="21"/>
          <w:szCs w:val="22"/>
          <w:lang w:val="en-US" w:eastAsia="zh-CN" w:bidi="ar-SA"/>
        </w:rPr>
        <w:t>、</w:t>
      </w:r>
      <w:r>
        <w:rPr>
          <w:rFonts w:eastAsia="宋体" w:cs="黑体"/>
          <w:kern w:val="2"/>
          <w:sz w:val="21"/>
          <w:szCs w:val="22"/>
          <w:lang w:val="en-US" w:eastAsia="zh-CN" w:bidi="ar-SA"/>
        </w:rPr>
        <w:t>643153424</w:t>
      </w:r>
      <w:r>
        <w:rPr>
          <w:rFonts w:ascii="Calibri" w:hAnsi="Calibri" w:cs="黑体"/>
          <w:kern w:val="2"/>
          <w:sz w:val="21"/>
          <w:szCs w:val="22"/>
          <w:lang w:val="en-US" w:eastAsia="zh-CN" w:bidi="ar-SA"/>
        </w:rPr>
        <w:t>、</w:t>
      </w:r>
      <w:r>
        <w:rPr>
          <w:rFonts w:eastAsia="宋体" w:cs="黑体"/>
          <w:kern w:val="2"/>
          <w:sz w:val="21"/>
          <w:szCs w:val="22"/>
          <w:lang w:val="en-US" w:eastAsia="zh-CN" w:bidi="ar-SA"/>
        </w:rPr>
        <w:t>262394176</w:t>
      </w:r>
      <w:r>
        <w:rPr>
          <w:rFonts w:ascii="Calibri" w:hAnsi="Calibri" w:cs="黑体"/>
          <w:kern w:val="2"/>
          <w:sz w:val="21"/>
          <w:szCs w:val="22"/>
          <w:lang w:val="en-US" w:eastAsia="zh-CN" w:bidi="ar-SA"/>
        </w:rPr>
        <w:t>、</w:t>
      </w:r>
      <w:r>
        <w:rPr>
          <w:rFonts w:eastAsia="宋体" w:cs="黑体"/>
          <w:kern w:val="2"/>
          <w:sz w:val="21"/>
          <w:szCs w:val="22"/>
          <w:lang w:val="en-US" w:eastAsia="zh-CN" w:bidi="ar-SA"/>
        </w:rPr>
        <w:t>813597909</w:t>
      </w:r>
      <w:r>
        <w:rPr>
          <w:rFonts w:ascii="Calibri" w:hAnsi="Calibri" w:cs="黑体"/>
          <w:kern w:val="2"/>
          <w:sz w:val="21"/>
          <w:szCs w:val="22"/>
          <w:lang w:val="en-US" w:eastAsia="zh-CN" w:bidi="ar-SA"/>
        </w:rPr>
        <w:t>、</w:t>
      </w:r>
      <w:r>
        <w:rPr>
          <w:rFonts w:eastAsia="宋体" w:cs="黑体"/>
          <w:kern w:val="2"/>
          <w:sz w:val="21"/>
          <w:szCs w:val="22"/>
          <w:lang w:val="en-US" w:eastAsia="zh-CN" w:bidi="ar-SA"/>
        </w:rPr>
        <w:t>813599509</w:t>
      </w:r>
    </w:p>
    <w:p>
      <w:pPr>
        <w:pStyle w:val="Normal"/>
        <w:jc w:val="left"/>
        <w:rPr>
          <w:rFonts w:ascii="Calibri" w:hAnsi="Calibri" w:eastAsia="宋体" w:cs="黑体"/>
          <w:kern w:val="2"/>
          <w:sz w:val="21"/>
          <w:szCs w:val="22"/>
          <w:lang w:val="en-US" w:eastAsia="zh-CN" w:bidi="ar-SA"/>
        </w:rPr>
      </w:pPr>
      <w:r>
        <w:rPr>
          <w:rFonts w:ascii="Calibri" w:hAnsi="Calibri" w:cs="黑体"/>
          <w:kern w:val="2"/>
          <w:sz w:val="21"/>
          <w:szCs w:val="22"/>
          <w:lang w:val="en-US" w:eastAsia="zh-CN" w:bidi="ar-SA"/>
        </w:rPr>
        <w:t>硕士就业交流群：</w:t>
      </w:r>
      <w:r>
        <w:rPr>
          <w:rFonts w:eastAsia="宋体" w:cs="黑体"/>
          <w:kern w:val="2"/>
          <w:sz w:val="21"/>
          <w:szCs w:val="22"/>
          <w:lang w:val="en-US" w:eastAsia="zh-CN" w:bidi="ar-SA"/>
        </w:rPr>
        <w:t>780294811</w:t>
      </w:r>
      <w:r>
        <w:rPr>
          <w:rFonts w:ascii="Calibri" w:hAnsi="Calibri" w:cs="黑体"/>
          <w:kern w:val="2"/>
          <w:sz w:val="21"/>
          <w:szCs w:val="22"/>
          <w:lang w:val="en-US" w:eastAsia="zh-CN" w:bidi="ar-SA"/>
        </w:rPr>
        <w:t>、</w:t>
      </w:r>
      <w:r>
        <w:rPr>
          <w:rFonts w:eastAsia="宋体" w:cs="黑体"/>
          <w:kern w:val="2"/>
          <w:sz w:val="21"/>
          <w:szCs w:val="22"/>
          <w:lang w:val="en-US" w:eastAsia="zh-CN" w:bidi="ar-SA"/>
        </w:rPr>
        <w:t>695751143</w:t>
      </w:r>
      <w:r>
        <w:rPr>
          <w:rFonts w:ascii="Calibri" w:hAnsi="Calibri" w:cs="黑体"/>
          <w:kern w:val="2"/>
          <w:sz w:val="21"/>
          <w:szCs w:val="22"/>
          <w:lang w:val="en-US" w:eastAsia="zh-CN" w:bidi="ar-SA"/>
        </w:rPr>
        <w:t>、</w:t>
      </w:r>
      <w:r>
        <w:rPr>
          <w:rFonts w:eastAsia="宋体" w:cs="黑体"/>
          <w:kern w:val="2"/>
          <w:sz w:val="21"/>
          <w:szCs w:val="22"/>
          <w:lang w:val="en-US" w:eastAsia="zh-CN" w:bidi="ar-SA"/>
        </w:rPr>
        <w:t>947398515</w:t>
      </w:r>
      <w:r>
        <w:rPr>
          <w:rFonts w:ascii="Calibri" w:hAnsi="Calibri" w:cs="黑体"/>
          <w:kern w:val="2"/>
          <w:sz w:val="21"/>
          <w:szCs w:val="22"/>
          <w:lang w:val="en-US" w:eastAsia="zh-CN" w:bidi="ar-SA"/>
        </w:rPr>
        <w:t>、</w:t>
      </w:r>
      <w:r>
        <w:rPr>
          <w:rFonts w:eastAsia="宋体" w:cs="黑体"/>
          <w:kern w:val="2"/>
          <w:sz w:val="21"/>
          <w:szCs w:val="22"/>
          <w:lang w:val="en-US" w:eastAsia="zh-CN" w:bidi="ar-SA"/>
        </w:rPr>
        <w:t>948468725</w:t>
      </w:r>
      <w:r>
        <w:rPr>
          <w:rFonts w:ascii="Calibri" w:hAnsi="Calibri" w:cs="黑体"/>
          <w:kern w:val="2"/>
          <w:sz w:val="21"/>
          <w:szCs w:val="22"/>
          <w:lang w:val="en-US" w:eastAsia="zh-CN" w:bidi="ar-SA"/>
        </w:rPr>
        <w:t>、</w:t>
      </w:r>
      <w:r>
        <w:rPr>
          <w:rFonts w:eastAsia="宋体" w:cs="黑体"/>
          <w:kern w:val="2"/>
          <w:sz w:val="21"/>
          <w:szCs w:val="22"/>
          <w:lang w:val="en-US" w:eastAsia="zh-CN" w:bidi="ar-SA"/>
        </w:rPr>
        <w:t>313980605</w:t>
      </w:r>
    </w:p>
    <w:p>
      <w:pPr>
        <w:pStyle w:val="Normal"/>
        <w:jc w:val="left"/>
        <w:rPr>
          <w:rFonts w:ascii="Calibri" w:hAnsi="Calibri" w:eastAsia="宋体" w:cs="黑体"/>
          <w:kern w:val="2"/>
          <w:sz w:val="21"/>
          <w:szCs w:val="22"/>
          <w:lang w:val="en-US" w:eastAsia="zh-CN" w:bidi="ar-SA"/>
        </w:rPr>
      </w:pPr>
      <w:r>
        <w:rPr>
          <w:rFonts w:ascii="Calibri" w:hAnsi="Calibri" w:cs="黑体"/>
          <w:kern w:val="2"/>
          <w:sz w:val="21"/>
          <w:szCs w:val="22"/>
          <w:lang w:val="en-US" w:eastAsia="zh-CN" w:bidi="ar-SA"/>
        </w:rPr>
        <w:t>博士就业交流群：</w:t>
      </w:r>
      <w:r>
        <w:rPr>
          <w:rFonts w:eastAsia="宋体" w:cs="黑体"/>
          <w:kern w:val="2"/>
          <w:sz w:val="21"/>
          <w:szCs w:val="22"/>
          <w:lang w:val="en-US" w:eastAsia="zh-CN" w:bidi="ar-SA"/>
        </w:rPr>
        <w:t>565209982</w:t>
      </w:r>
      <w:r>
        <w:rPr>
          <w:rFonts w:ascii="Calibri" w:hAnsi="Calibri" w:cs="黑体"/>
          <w:kern w:val="2"/>
          <w:sz w:val="21"/>
          <w:szCs w:val="22"/>
          <w:lang w:val="en-US" w:eastAsia="zh-CN" w:bidi="ar-SA"/>
        </w:rPr>
        <w:t>、</w:t>
      </w:r>
      <w:r>
        <w:rPr>
          <w:rFonts w:eastAsia="宋体" w:cs="黑体"/>
          <w:kern w:val="2"/>
          <w:sz w:val="21"/>
          <w:szCs w:val="22"/>
          <w:lang w:val="en-US" w:eastAsia="zh-CN" w:bidi="ar-SA"/>
        </w:rPr>
        <w:t>335322560</w:t>
      </w:r>
      <w:r>
        <w:rPr>
          <w:rFonts w:ascii="Calibri" w:hAnsi="Calibri" w:cs="黑体"/>
          <w:kern w:val="2"/>
          <w:sz w:val="21"/>
          <w:szCs w:val="22"/>
          <w:lang w:val="en-US" w:eastAsia="zh-CN" w:bidi="ar-SA"/>
        </w:rPr>
        <w:t>、</w:t>
      </w:r>
      <w:r>
        <w:rPr>
          <w:rFonts w:eastAsia="宋体" w:cs="黑体"/>
          <w:kern w:val="2"/>
          <w:sz w:val="21"/>
          <w:szCs w:val="22"/>
          <w:lang w:val="en-US" w:eastAsia="zh-CN" w:bidi="ar-SA"/>
        </w:rPr>
        <w:t>646822273</w:t>
      </w:r>
      <w:r>
        <w:rPr>
          <w:rFonts w:ascii="Calibri" w:hAnsi="Calibri" w:cs="黑体"/>
          <w:kern w:val="2"/>
          <w:sz w:val="21"/>
          <w:szCs w:val="22"/>
          <w:lang w:val="en-US" w:eastAsia="zh-CN" w:bidi="ar-SA"/>
        </w:rPr>
        <w:t>、</w:t>
      </w:r>
      <w:r>
        <w:rPr>
          <w:rFonts w:eastAsia="宋体" w:cs="黑体"/>
          <w:kern w:val="2"/>
          <w:sz w:val="21"/>
          <w:szCs w:val="22"/>
          <w:lang w:val="en-US" w:eastAsia="zh-CN" w:bidi="ar-SA"/>
        </w:rPr>
        <w:t>282894610</w:t>
      </w:r>
      <w:r>
        <w:rPr>
          <w:rFonts w:ascii="Calibri" w:hAnsi="Calibri" w:cs="黑体"/>
          <w:kern w:val="2"/>
          <w:sz w:val="21"/>
          <w:szCs w:val="22"/>
          <w:lang w:val="en-US" w:eastAsia="zh-CN" w:bidi="ar-SA"/>
        </w:rPr>
        <w:t>、</w:t>
      </w:r>
      <w:r>
        <w:rPr>
          <w:rFonts w:eastAsia="宋体" w:cs="黑体"/>
          <w:kern w:val="2"/>
          <w:sz w:val="21"/>
          <w:szCs w:val="22"/>
          <w:lang w:val="en-US" w:eastAsia="zh-CN" w:bidi="ar-SA"/>
        </w:rPr>
        <w:t xml:space="preserve">451879704 </w:t>
      </w:r>
    </w:p>
    <w:p>
      <w:pPr>
        <w:pStyle w:val="Normal"/>
        <w:jc w:val="center"/>
        <w:rPr>
          <w:rFonts w:ascii="Calibri" w:hAnsi="Calibri" w:eastAsia="宋体" w:cs="黑体"/>
          <w:kern w:val="2"/>
          <w:sz w:val="21"/>
          <w:szCs w:val="22"/>
          <w:lang w:val="en-US" w:eastAsia="zh-CN" w:bidi="ar-SA"/>
        </w:rPr>
      </w:pPr>
      <w:r>
        <w:rPr>
          <w:rFonts w:ascii="Calibri" w:hAnsi="Calibri" w:cs="黑体"/>
          <w:kern w:val="2"/>
          <w:sz w:val="21"/>
          <w:szCs w:val="22"/>
          <w:lang w:val="en-US" w:eastAsia="zh-CN" w:bidi="ar-SA"/>
        </w:rPr>
        <w:t>关注硕博招聘会二维码，第一时间掌握招聘信息：</w:t>
      </w:r>
    </w:p>
    <w:p>
      <w:pPr>
        <w:pStyle w:val="Normal"/>
        <w:jc w:val="center"/>
        <w:rPr>
          <w:rFonts w:ascii="Calibri" w:hAnsi="Calibri" w:eastAsia="宋体" w:cs="黑体"/>
          <w:kern w:val="2"/>
          <w:sz w:val="21"/>
          <w:szCs w:val="22"/>
          <w:lang w:val="en-US" w:eastAsia="zh-CN" w:bidi="ar-SA"/>
        </w:rPr>
      </w:pPr>
      <w:r>
        <w:rPr>
          <w:rFonts w:eastAsia="宋体" w:cs="黑体"/>
          <w:kern w:val="2"/>
          <w:sz w:val="21"/>
          <w:szCs w:val="22"/>
          <w:lang w:val="en-US" w:eastAsia="zh-CN" w:bidi="ar-S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59080</wp:posOffset>
            </wp:positionH>
            <wp:positionV relativeFrom="paragraph">
              <wp:posOffset>83185</wp:posOffset>
            </wp:positionV>
            <wp:extent cx="1660525" cy="187452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29435</wp:posOffset>
            </wp:positionH>
            <wp:positionV relativeFrom="paragraph">
              <wp:posOffset>211455</wp:posOffset>
            </wp:positionV>
            <wp:extent cx="1810385" cy="1810385"/>
            <wp:effectExtent l="0" t="0" r="0" b="0"/>
            <wp:wrapNone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33825</wp:posOffset>
            </wp:positionH>
            <wp:positionV relativeFrom="paragraph">
              <wp:posOffset>168910</wp:posOffset>
            </wp:positionV>
            <wp:extent cx="1781810" cy="2011680"/>
            <wp:effectExtent l="0" t="0" r="0" b="0"/>
            <wp:wrapNone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b_591yjs@126.co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dc:language>en-US</dc:language>
  <cp:lastModifiedBy>Administrator</cp:lastModifiedBy>
  <dcterms:modified xsi:type="dcterms:W3CDTF">2019-03-27T03:09:02Z</dcterms:modified>
  <cp:revision>2</cp:revision>
  <dc:subject/>
  <dc:title>“硕博汇”2019年春季高校毕业硕博研究生（含本科）招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