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0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5438775" cy="0"/>
                <wp:effectExtent l="0" t="28575" r="0" b="285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6pt" to="428.2pt,54.6pt" ID="Line 2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FF0000"/>
          <w:spacing w:val="-36"/>
          <w:w w:val="9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FF0000"/>
          <w:spacing w:val="-36"/>
          <w:w w:val="9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级研究生英语分班安排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5244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培养层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班 号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培养单位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硕士研究生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水生所（学号尾数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50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水生所（学号尾数</w:t>
            </w:r>
            <w:r>
              <w:rPr>
                <w:rFonts w:cs="宋体;SimSun" w:ascii="宋体;SimSun" w:hAnsi="宋体;SimSun"/>
                <w:sz w:val="30"/>
                <w:szCs w:val="30"/>
              </w:rPr>
              <w:t>51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96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、物数所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病毒所、岩土所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15:00Z</dcterms:created>
  <dc:creator>LuckyStar</dc:creator>
  <dc:description/>
  <dc:language>en-US</dc:language>
  <cp:lastModifiedBy>unknown</cp:lastModifiedBy>
  <dcterms:modified xsi:type="dcterms:W3CDTF">2016-12-15T08:24:00Z</dcterms:modified>
  <cp:revision>13</cp:revision>
  <dc:subject/>
  <dc:title>2014级研究生英语分班安排</dc:title>
</cp:coreProperties>
</file>